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1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7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6.2 VDJ Chvaletice – Hornická čtvrť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1.6.2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dle S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Vyjmutí z předmětu díla výplně otvorů dle specifikace objektů SO 0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dochází k vyjmutí z předmětu díla tyto položky dle P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 06.2 -  Vstupní dveře D1/P – 1 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no O1 – 2 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tup do komory – dveře D3 – 1 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 xml:space="preserve">Propočet nejvyššího cenového dopadu změny –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 71.803,14 Kč bez DPH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34:00Z</dcterms:created>
  <dc:creator>vaclav.beranek</dc:creator>
  <dc:description/>
  <dc:language>en-US</dc:language>
  <cp:lastModifiedBy>Vlastimil Mrázek</cp:lastModifiedBy>
  <cp:lastPrinted>2019-05-28T16:36:00Z</cp:lastPrinted>
  <dcterms:modified xsi:type="dcterms:W3CDTF">2019-05-28T14:36:00Z</dcterms:modified>
  <cp:revision>6</cp:revision>
  <dc:subject/>
  <dc:title/>
</cp:coreProperties>
</file>